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6.17), 03-06.436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Кур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4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6 км.</w:t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685"/>
        <w:gridCol w:w="5387"/>
      </w:tblGrid>
      <w:tr>
        <w:trPr>
          <w:trHeight w:val="52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4601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609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/>
      </w:pPr>
      <w:r>
        <w:rPr/>
      </w:r>
    </w:p>
    <w:p>
      <w:pPr>
        <w:pStyle w:val="Style81"/>
        <w:widowControl/>
        <w:bidi w:val="0"/>
        <w:ind w:left="0" w:right="0" w:hanging="0"/>
        <w:rPr/>
      </w:pPr>
      <w:r>
        <w:rPr/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685"/>
        <w:gridCol w:w="5387"/>
      </w:tblGrid>
      <w:tr>
        <w:trPr>
          <w:trHeight w:val="5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.Хмельницкого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 БЕЛГОРОД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pacing w:val="50"/>
              </w:rPr>
              <w:t>М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 Садов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Северный, Белгородская обл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pacing w:val="50"/>
              </w:rPr>
              <w:t>М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Обоянь, Курской обл.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Обоянь, Курской обл.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spacing w:val="50"/>
              </w:rPr>
              <w:t>М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 Курск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Запольн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 Курск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рекальского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15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31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утко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685"/>
        <w:gridCol w:w="5387"/>
      </w:tblGrid>
      <w:tr>
        <w:trPr>
          <w:trHeight w:val="10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560"/>
        <w:gridCol w:w="1559"/>
        <w:gridCol w:w="1418"/>
        <w:gridCol w:w="2320"/>
        <w:gridCol w:w="2073"/>
      </w:tblGrid>
      <w:tr>
        <w:trPr>
          <w:trHeight w:val="277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72" w:hRule="atLeast"/>
        </w:trPr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0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9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Евро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274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90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63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6:30;10:3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:4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6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7:55;12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:5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:00;15:4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: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60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:30;14:1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4</Characters>
  <CharactersWithSpaces>1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6:00:00Z</dcterms:created>
  <dc:creator/>
  <dc:description/>
  <dc:language>en-US</dc:language>
  <cp:lastModifiedBy/>
  <dcterms:modified xsi:type="dcterms:W3CDTF">2017-07-19T16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